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Normal"/>
        <w:ind w:right="-110" w:hanging="0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9.12.2020                                                         № 104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ых программ ООО «ПКФ «АСТРИМ» (ОГРН 1023000870089) в сфере        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09.12.2020</w:t>
      </w:r>
      <w:r>
        <w:rPr>
          <w:szCs w:val="28"/>
        </w:rPr>
        <w:t xml:space="preserve"> № 159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- производствен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ООО «ПКФ «АСТРИМ»                             (ОГРН 1023000870089) в сфере холодного водоснабжения (транспортировка воды) на период с 01.01.2021 по 31.12.2021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ен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ООО «ПКФ «АСТРИМ»                               (ОГРН 1023000870089) в сфере водоотведения (транспортировка сточных вод) на период с 01.01.2021 по 31.12.2021.</w:t>
      </w:r>
    </w:p>
    <w:p>
      <w:pPr>
        <w:pStyle w:val="ConsPlusNormal"/>
        <w:ind w:firstLine="709"/>
        <w:jc w:val="both"/>
        <w:rPr/>
      </w:pPr>
      <w:r>
        <w:rPr/>
        <w:t>2. Признать утратившим силу распоряжение службы по тарифам           Астраханской области от 27.11.2019 № 85 «Об утверждении производственных программ ООО «ПКФ «АСТРИМ» (ОГРН 1023000870089) в сфере холодного водоснабжения и водоотведения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отдела контроля и регулирования тарифов в сферах </w:t>
        <w:br/>
        <w:t xml:space="preserve">водоснабжения, водоотведения и обращения с твердыми коммунальными </w:t>
        <w:br/>
        <w:t>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настоящего распоряжения в министерство государственного </w:t>
        <w:br/>
        <w:t>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9.12.2020 № 159 в ООО «ПКФ «АСТРИМ» (ОГРН 1023000870089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9.12.2020 № 159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9.12.2020 № 159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>ь</w:t>
      </w:r>
      <w:r>
        <w:rPr>
          <w:b w:val="false"/>
          <w:i w:val="false"/>
          <w:szCs w:val="28"/>
        </w:rPr>
        <w:t xml:space="preserve">                   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09.12.2020 № 104</w:t>
      </w:r>
    </w:p>
    <w:p>
      <w:pPr>
        <w:pStyle w:val="Normal"/>
        <w:ind w:left="55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ая программа </w:t>
        <w:br/>
        <w:t xml:space="preserve">ООО «ПКФ «АСТРИМ» (ОГРН 1023000870089) </w:t>
        <w:br/>
        <w:t xml:space="preserve">в сфере холодного  водоснабжения (транспортировка воды) </w:t>
        <w:br/>
        <w:t>на период с 01.01.2021 по 31.12.2021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  <w:sz w:val="20"/>
              </w:rPr>
              <w:t>ООО «ПКФ «АСТРИМ» (ОГРН 1023000870089)</w:t>
            </w:r>
            <w:r>
              <w:rPr>
                <w:bCs/>
                <w:sz w:val="20"/>
              </w:rPr>
              <w:t xml:space="preserve">, 414041,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г. Астрахань, ул. Кубанская, д. 17, корп. 2, помещение 055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highlight w:val="yellow"/>
          <w:lang w:eastAsia="ar-SA"/>
        </w:rPr>
      </w:pPr>
      <w:r>
        <w:rPr>
          <w:b/>
          <w:kern w:val="2"/>
          <w:sz w:val="26"/>
          <w:szCs w:val="26"/>
          <w:highlight w:val="yellow"/>
          <w:lang w:eastAsia="ar-SA"/>
        </w:rPr>
      </w:r>
    </w:p>
    <w:p>
      <w:pPr>
        <w:pStyle w:val="Normal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транспортируемой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025"/>
        <w:gridCol w:w="1985"/>
        <w:gridCol w:w="3227"/>
      </w:tblGrid>
      <w:tr>
        <w:trPr>
          <w:trHeight w:val="76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 на период регулирования</w:t>
            </w:r>
          </w:p>
        </w:tc>
      </w:tr>
      <w:tr>
        <w:trPr>
          <w:trHeight w:val="1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транспортируемой холодн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98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highlight w:val="yellow"/>
          <w:lang w:eastAsia="ar-SA"/>
        </w:rPr>
      </w:pPr>
      <w:r>
        <w:rPr>
          <w:b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highlight w:val="yellow"/>
          <w:lang w:eastAsia="ar-SA"/>
        </w:rPr>
      </w:pPr>
      <w:r>
        <w:rPr>
          <w:b/>
          <w:kern w:val="2"/>
          <w:sz w:val="26"/>
          <w:szCs w:val="26"/>
          <w:highlight w:val="yellow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              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14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 xml:space="preserve">Объем финансовых потребнос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1,24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  <w:highlight w:val="yellow"/>
        </w:rPr>
      </w:pPr>
      <w:r>
        <w:rPr>
          <w:b/>
          <w:bCs/>
          <w:color w:val="000000"/>
          <w:spacing w:val="-13"/>
          <w:sz w:val="28"/>
          <w:szCs w:val="28"/>
          <w:highlight w:val="yellow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холодного водоснабжения (транспортировка воды)</w:t>
      </w:r>
      <w:r>
        <w:rPr>
          <w:b/>
          <w:color w:val="000000"/>
          <w:spacing w:val="-14"/>
          <w:sz w:val="28"/>
          <w:szCs w:val="28"/>
        </w:rPr>
        <w:t xml:space="preserve"> ООО «ПКФ «АСТРИМ» (ОГРН 102300087008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холодного водоснабжения уполномоченным органом 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                            </w:t>
      </w:r>
      <w:r>
        <w:rPr>
          <w:color w:val="000000"/>
          <w:spacing w:val="-14"/>
          <w:sz w:val="28"/>
          <w:szCs w:val="28"/>
        </w:rPr>
        <w:t>ООО «ПКФ «АСТРИМ» (ОГРН 1023000870089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сфере холодного водоснабжения  (транспортировка воды)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  <w:highlight w:val="yellow"/>
          <w:lang w:eastAsia="ar-SA"/>
        </w:rPr>
      </w:pPr>
      <w:r>
        <w:rPr>
          <w:bCs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      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139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highlight w:val="yellow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,74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,74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             </w:t>
      </w:r>
      <w:r>
        <w:rPr/>
        <w:t xml:space="preserve">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  <w:highlight w:val="yellow"/>
        </w:rPr>
      </w:pPr>
      <w:r>
        <w:rPr>
          <w:b/>
          <w:bCs/>
          <w:color w:val="000000"/>
          <w:spacing w:val="-13"/>
          <w:sz w:val="28"/>
          <w:szCs w:val="28"/>
          <w:highlight w:val="yellow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>Отчет о мероприятиях по энергосбережению и повышению энергетической эффективности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1134"/>
        <w:gridCol w:w="850"/>
        <w:gridCol w:w="709"/>
        <w:gridCol w:w="709"/>
        <w:gridCol w:w="425"/>
        <w:gridCol w:w="850"/>
        <w:gridCol w:w="709"/>
        <w:gridCol w:w="851"/>
        <w:gridCol w:w="567"/>
        <w:gridCol w:w="850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       </w:t>
      </w:r>
      <w:r>
        <w:rPr/>
        <w:t>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6" w:gutter="0" w:header="720" w:top="776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09.12.2020 № 1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ПКФ «АСТРИМ» (ОГРН 1023000870089) в сфере водоотведения  (транспортировка сточных вод) на период с 01.01.2021 по 31.12.2021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  <w:sz w:val="20"/>
              </w:rPr>
              <w:t>ООО «ПКФ «АСТРИМ» (ОГРН 1023000870089)</w:t>
            </w:r>
            <w:r>
              <w:rPr>
                <w:bCs/>
                <w:sz w:val="20"/>
              </w:rPr>
              <w:t xml:space="preserve">, 414041,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г. Астрахань, ул. Кубанская, д. 17, корп. 2, помещение 055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highlight w:val="yellow"/>
          <w:lang w:eastAsia="ar-SA"/>
        </w:rPr>
      </w:pPr>
      <w:r>
        <w:rPr>
          <w:b/>
          <w:kern w:val="2"/>
          <w:sz w:val="26"/>
          <w:szCs w:val="26"/>
          <w:highlight w:val="yellow"/>
          <w:lang w:eastAsia="ar-SA"/>
        </w:rPr>
      </w:r>
    </w:p>
    <w:p>
      <w:pPr>
        <w:pStyle w:val="Normal"/>
        <w:rPr/>
      </w:pPr>
      <w:r>
        <w:rPr/>
        <w:t>Раздел 2. Планируемый объем транспортируемых сточных вод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025"/>
        <w:gridCol w:w="1985"/>
        <w:gridCol w:w="3227"/>
      </w:tblGrid>
      <w:tr>
        <w:trPr>
          <w:trHeight w:val="76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 на период регулирования</w:t>
            </w:r>
          </w:p>
        </w:tc>
      </w:tr>
      <w:tr>
        <w:trPr>
          <w:trHeight w:val="1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транспортируемых сточных 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70,9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highlight w:val="yellow"/>
          <w:lang w:eastAsia="ar-SA"/>
        </w:rPr>
      </w:pPr>
      <w:r>
        <w:rPr>
          <w:b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3. </w:t>
      </w:r>
      <w:r>
        <w:rPr>
          <w:b/>
          <w:bCs/>
          <w:sz w:val="28"/>
          <w:szCs w:val="28"/>
        </w:rPr>
        <w:t xml:space="preserve">Перечень плановых мероприятий по ремонту объектов              </w:t>
      </w:r>
      <w:r>
        <w:rPr/>
        <w:t>централизованной системы водоотведения, мероприятий, направленных на улучшение качества очистки сточных в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 xml:space="preserve">Перечень плановых мероприятий по энергосбережению и               </w:t>
      </w:r>
      <w:r>
        <w:rPr/>
        <w:t>повышению энергетической эффективност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highlight w:val="yellow"/>
          <w:lang w:eastAsia="ar-SA"/>
        </w:rPr>
      </w:pPr>
      <w:r>
        <w:rPr>
          <w:b/>
          <w:kern w:val="2"/>
          <w:sz w:val="26"/>
          <w:szCs w:val="26"/>
          <w:highlight w:val="yellow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               </w:t>
      </w:r>
      <w:r>
        <w:rPr/>
        <w:t xml:space="preserve">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9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 xml:space="preserve">Объем финансовых потребнос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580,03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 ООО «ПКФ «АСТРИМ» (ОГРН 1023000870089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полномоченным органом 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  <w:lang w:eastAsia="ar-SA"/>
        </w:rPr>
        <w:t xml:space="preserve">Расчет эффективности производственной программы                                   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spacing w:val="-14"/>
          <w:sz w:val="28"/>
          <w:szCs w:val="28"/>
        </w:rPr>
        <w:t>ООО «ПКФ «АСТРИМ» (ОГРН 1023000870089)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в сфере водоотведения                     (транспортировка сточных вод) </w:t>
      </w:r>
      <w:r>
        <w:rPr>
          <w:sz w:val="28"/>
          <w:szCs w:val="28"/>
        </w:rPr>
        <w:t>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  <w:highlight w:val="yellow"/>
          <w:lang w:eastAsia="ar-SA"/>
        </w:rPr>
      </w:pPr>
      <w:r>
        <w:rPr>
          <w:bCs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      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139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highlight w:val="yellow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sz w:val="20"/>
                <w:szCs w:val="20"/>
              </w:rPr>
              <w:t>151,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69,03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sz w:val="20"/>
                <w:szCs w:val="20"/>
              </w:rPr>
              <w:t>151,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69,03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             деятельности</w:t>
      </w:r>
      <w:r>
        <w:rPr/>
        <w:t xml:space="preserve">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  <w:highlight w:val="yellow"/>
        </w:rPr>
      </w:pPr>
      <w:r>
        <w:rPr>
          <w:b/>
          <w:bCs/>
          <w:color w:val="000000"/>
          <w:spacing w:val="-13"/>
          <w:sz w:val="28"/>
          <w:szCs w:val="28"/>
          <w:highlight w:val="yellow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>Отчет о мероприятиях по энергосбережению и повышению энергетической эффективности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1134"/>
        <w:gridCol w:w="850"/>
        <w:gridCol w:w="709"/>
        <w:gridCol w:w="709"/>
        <w:gridCol w:w="425"/>
        <w:gridCol w:w="850"/>
        <w:gridCol w:w="709"/>
        <w:gridCol w:w="851"/>
        <w:gridCol w:w="567"/>
        <w:gridCol w:w="850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       </w:t>
      </w:r>
      <w:r>
        <w:rPr/>
        <w:t>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1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9881054CCCFCDA07F73683D2AB8BC93A8C5D6EFB637D10C679788CDDB26E1FFC4C3B20BD701864DC3613C4A74E593211664F82326DEFE6119AB5w8gAM" TargetMode="External"/><Relationship Id="rId4" Type="http://schemas.openxmlformats.org/officeDocument/2006/relationships/hyperlink" Target="consultantplus://offline/ref=5D9881054CCCFCDA07F73683D2AB8BC93A8C5D6EFB637D10C679788CDDB26E1FFC4C3B20BD701864DC3510C9A74E593211664F82326DEFE6119AB5w8gAM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осквитина Анна Валерьевна</cp:lastModifiedBy>
  <cp:lastPrinted>2020-12-09T15:39:00Z</cp:lastPrinted>
  <dcterms:modified xsi:type="dcterms:W3CDTF">2020-12-10T05:06:00Z</dcterms:modified>
  <cp:revision>109</cp:revision>
  <dc:subject/>
  <dc:title>проект</dc:title>
</cp:coreProperties>
</file>